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к Постановлению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Конаковского муниципального округа</w:t>
      </w:r>
    </w:p>
    <w:p>
      <w:pPr>
        <w:pStyle w:val="Normal"/>
        <w:spacing w:lineRule="auto" w:line="276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4.11.2025 г.  № 1935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81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ind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93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по годам ее реализации в разрезе подпрограм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бщий объём финансирования Муниципальной программы на 2024-2028 годы составляет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1 692 078,092 тыс. руб.,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4 год — 472 275,862 тыс. руб.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5 год — 376 974,506 тыс. руб.;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6 год — 282 371,667 тыс. руб.;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7 год — 289 943,043 тыс. руб.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8 год — 270 513,014 тыс. руб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 муниципальной программы – бюджет Конаковского муниципального округа, областной бюджет Тверской области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2240" w:h="15840"/>
      <w:pgMar w:left="1276" w:right="61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2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DorOtdel2</cp:lastModifiedBy>
  <cp:lastPrinted>2025-11-07T15:00:00Z</cp:lastPrinted>
  <dcterms:modified xsi:type="dcterms:W3CDTF">2025-11-26T12:22:00Z</dcterms:modified>
  <cp:revision>195</cp:revision>
  <dc:subject/>
  <dc:title>О распределении обязанностей</dc:title>
</cp:coreProperties>
</file>